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w1#E �</w:t>
      </w:r>
      <w:r>
        <w:rPr/>
        <w:t xml:space="preserve">ணࠬ���� </w:t>
      </w:r>
      <w:r>
        <w:rPr/>
        <w:t>"�����" ##w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� ����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 2516,  2532,  2564,   2716  -  278000,   27513,  27011,  27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2804, 2816, 2817A, 2864, 2864A, 48016, 52864,  KM558PP3(��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1611PP2(���.);  EEPROM FLASH   28F256,  28F512,  28F010,  28F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 ����� �����奬� �</w:t>
      </w:r>
      <w:r>
        <w:rPr/>
        <w:t xml:space="preserve">ਨ  </w:t>
      </w:r>
      <w:r>
        <w:rPr/>
        <w:t>2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STATIC RAM-�����</w:t>
      </w:r>
      <w:r>
        <w:rPr/>
        <w:t>奬�</w:t>
      </w:r>
      <w:r>
        <w:rPr/>
        <w:t>: 6116, 6264, 62256, 621000, 62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१  ������� �ணࠬ��������  �����</w:t>
      </w:r>
      <w:r>
        <w:rPr/>
        <w:t>奬�</w:t>
      </w:r>
      <w:r>
        <w:rPr/>
        <w:t>: EPROM  271024, 27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96;  8755, 87C55;  ���</w:t>
      </w:r>
      <w:r>
        <w:rPr/>
        <w:t xml:space="preserve">ப���஫����  </w:t>
      </w:r>
      <w:r>
        <w:rPr/>
        <w:t>8741, 8742, 8748 - 87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ᥣ�  </w:t>
      </w:r>
      <w:r>
        <w:rPr/>
        <w:t>46 ⨯� �����</w:t>
      </w:r>
      <w:r>
        <w:rPr/>
        <w:t xml:space="preserve">奬 </w:t>
      </w:r>
      <w:r>
        <w:rPr/>
        <w:t>(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殮��� �</w:t>
      </w:r>
      <w:r>
        <w:rPr/>
        <w:t xml:space="preserve">ணࠬ��஢����  </w:t>
      </w:r>
      <w:r>
        <w:rPr/>
        <w:t>12.5 �,  16.5 �,  21 �,  2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</w:t>
      </w:r>
      <w:r>
        <w:rPr/>
        <w:t xml:space="preserve">ணࠬ��஢����  </w:t>
      </w:r>
      <w:r>
        <w:rPr/>
        <w:t>INTL,  NORMAL,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 xml:space="preserve">쭮   �������   </w:t>
      </w:r>
      <w:r>
        <w:rPr/>
        <w:t>०��  �ணࠬ��஢����  �����</w:t>
      </w:r>
      <w:r>
        <w:rPr/>
        <w:t>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� �������� ��</w:t>
      </w:r>
      <w:r>
        <w:rPr/>
        <w:t>砫�� � ������ �������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� �� </w:t>
      </w:r>
      <w:r>
        <w:rPr/>
        <w:t xml:space="preserve">10 �� 5120 ���.  �����  </w:t>
      </w:r>
      <w:r>
        <w:rPr/>
        <w:t>०�� ���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 </w:t>
      </w:r>
      <w:r>
        <w:rPr/>
        <w:t>"��������"  ���.   ���   ���</w:t>
      </w:r>
      <w:r>
        <w:rPr/>
        <w:t xml:space="preserve">᪠   </w:t>
      </w:r>
      <w:r>
        <w:rPr/>
        <w:t>"��������"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 ����������� ����୮�� ���</w:t>
      </w:r>
      <w:r>
        <w:rPr/>
        <w:t xml:space="preserve">뢠��� �� </w:t>
      </w:r>
      <w:r>
        <w:rPr/>
        <w:t xml:space="preserve">2 �� 4096 </w:t>
      </w:r>
      <w:r>
        <w:rPr/>
        <w:t>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뢠��� ���</w:t>
      </w:r>
      <w:r>
        <w:rPr/>
        <w:t>ଠ</w:t>
      </w:r>
      <w:r>
        <w:rPr/>
        <w:t xml:space="preserve">樨 </w:t>
      </w:r>
      <w:r>
        <w:rPr/>
        <w:t xml:space="preserve">2 ��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砥���  �  </w:t>
      </w:r>
      <w:r>
        <w:rPr/>
        <w:t>IBM PC XT/AT  -  �</w:t>
      </w:r>
      <w:r>
        <w:rPr/>
        <w:t xml:space="preserve">१   ����  </w:t>
      </w:r>
      <w:r>
        <w:rPr/>
        <w:t>LPT.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ணࠬ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⮪� ��</w:t>
      </w:r>
      <w:r>
        <w:rPr/>
        <w:t>⠭�� - 250 ��, �� ⮪� �</w:t>
      </w:r>
      <w:r>
        <w:rPr/>
        <w:t xml:space="preserve">ணࠬ��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0 ��. ��⠭���� � ������� ����</w:t>
      </w:r>
      <w:r>
        <w:rPr/>
        <w:t>ࠢ��� �����</w:t>
      </w:r>
      <w:r>
        <w:rPr/>
        <w:t>奬�</w:t>
      </w:r>
      <w:r>
        <w:rPr/>
        <w:t>, ����</w:t>
      </w:r>
      <w:r>
        <w:rPr/>
        <w:t>饩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��  ��  ����殮��� ��</w:t>
      </w:r>
      <w:r>
        <w:rPr/>
        <w:t>⠭�� ��� �</w:t>
      </w:r>
      <w:r>
        <w:rPr/>
        <w:t>ணࠬ��஢����</w:t>
      </w:r>
      <w:r>
        <w:rPr/>
        <w:t>, 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</w:t>
      </w:r>
      <w:r>
        <w:rPr/>
        <w:t>ணࠬ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ணࠬ����  ����������  ��</w:t>
      </w:r>
      <w:r>
        <w:rPr/>
        <w:t>堭��</w:t>
      </w:r>
      <w:r>
        <w:rPr/>
        <w:t>᪨�   ��४���⥫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</w:t>
      </w:r>
      <w:r>
        <w:rPr/>
        <w:t>⢫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������� </w:t>
      </w:r>
      <w:r>
        <w:rPr/>
        <w:t>०��� ��</w:t>
      </w:r>
      <w:r>
        <w:rPr/>
        <w:t xml:space="preserve">室�� </w:t>
      </w:r>
      <w:r>
        <w:rPr/>
        <w:t>ᠬ���� �</w:t>
      </w:r>
      <w:r>
        <w:rPr/>
        <w:t>, �᫨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祭  �  ���������  ��� �� ������祭 ���� ��</w:t>
      </w:r>
      <w:r>
        <w:rPr/>
        <w:t>⠭��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  �ணࠬ����  </w:t>
      </w:r>
      <w:r>
        <w:rPr/>
        <w:t>-  ���</w:t>
      </w:r>
      <w:r>
        <w:rPr/>
        <w:t>譥�</w:t>
      </w:r>
      <w:r>
        <w:rPr/>
        <w:t>. ������� 19*15*2�, ��� 4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- ��⮭�����, �� �� 220 �, 50 ��, ����  ��⠭��  �</w:t>
      </w:r>
      <w:r>
        <w:rPr/>
        <w:t>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⥢�� �����</w:t>
      </w:r>
      <w:r>
        <w:rPr/>
        <w:t>.  (�����</w:t>
      </w:r>
      <w:r>
        <w:rPr/>
        <w:t>ࠬ� �ணࠬ���� �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� ���ᮥ������� � ��������� ������  ��஬  </w:t>
      </w:r>
      <w:r>
        <w:rPr/>
        <w:t>(1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- ���⠪��  </w:t>
      </w:r>
      <w:r>
        <w:rPr/>
        <w:t>ࠧ</w:t>
      </w:r>
      <w:r>
        <w:rPr/>
        <w:t>ꥬ��</w:t>
      </w:r>
      <w:r>
        <w:rPr/>
        <w:t>.   ��  ��</w:t>
      </w:r>
      <w:r>
        <w:rPr/>
        <w:t>楢��  ��</w:t>
      </w:r>
      <w:r>
        <w:rPr/>
        <w:t xml:space="preserve">஭�  �����  </w:t>
      </w:r>
      <w:r>
        <w:rPr/>
        <w:t>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BO - EPROM  4000",  </w:t>
      </w:r>
      <w:r>
        <w:rPr/>
        <w:t xml:space="preserve">㪠���� ��������� ����  �  �뢥��� </w:t>
      </w:r>
      <w:r>
        <w:rPr/>
        <w:t>ᢥ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騩�� � </w:t>
      </w:r>
      <w:r>
        <w:rPr/>
        <w:t>ࠡ�</w:t>
      </w:r>
      <w:r>
        <w:rPr/>
        <w:t xml:space="preserve">祬 </w:t>
      </w:r>
      <w:r>
        <w:rPr/>
        <w:t>०��� �� ����� ��</w:t>
      </w:r>
      <w:r>
        <w:rPr/>
        <w:t>⠭�� � ������ �����</w:t>
      </w:r>
      <w:r>
        <w:rPr/>
        <w:t>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� ����砭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��</w:t>
      </w:r>
      <w:r>
        <w:rPr/>
        <w:t>⠭���� �����</w:t>
      </w:r>
      <w:r>
        <w:rPr/>
        <w:t xml:space="preserve">奬� ��  ���  </w:t>
      </w:r>
      <w:r>
        <w:rPr/>
        <w:t>ࠧ</w:t>
      </w:r>
      <w:r>
        <w:rPr/>
        <w:t>ꥬ��  �����쪨 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����</w:t>
      </w:r>
      <w:r>
        <w:rPr/>
        <w:t>筠�   �����쪠   ���   �����奬�  ��</w:t>
      </w:r>
      <w:r>
        <w:rPr/>
        <w:t>⠭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 ࠧ</w:t>
      </w:r>
      <w:r>
        <w:rPr/>
        <w:t>ꥬ�� �</w:t>
      </w:r>
      <w:r>
        <w:rPr/>
        <w:t>, � ��</w:t>
      </w:r>
      <w:r>
        <w:rPr/>
        <w:t>砥 ����室�����</w:t>
      </w:r>
      <w:r>
        <w:rPr/>
        <w:t>,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�</w:t>
      </w:r>
      <w:r>
        <w:rPr/>
        <w:t xml:space="preserve">奬�  �����  ����� </w:t>
      </w:r>
      <w:r>
        <w:rPr/>
        <w:t>32-� �����, ��� ��⠢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</w:t>
      </w:r>
      <w:r>
        <w:rPr/>
        <w:t>ࠩ��� ࠧ</w:t>
      </w:r>
      <w:r>
        <w:rPr/>
        <w:t>ꥬ��</w:t>
      </w:r>
      <w:r>
        <w:rPr/>
        <w:t>, � ��</w:t>
      </w:r>
      <w:r>
        <w:rPr/>
        <w:t>஭�</w:t>
      </w:r>
      <w:r>
        <w:rPr/>
        <w:t>, ��⨢��������� �����. 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奬� �</w:t>
      </w:r>
      <w:r>
        <w:rPr/>
        <w:t>ணࠬ���� ��⮬���᪨ �</w:t>
      </w:r>
      <w:r>
        <w:rPr/>
        <w:t>믮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   ���ᯥ</w:t>
      </w:r>
      <w:r>
        <w:rPr/>
        <w:t>祭��</w:t>
      </w:r>
      <w:r>
        <w:rPr/>
        <w:t>:  ������  ����</w:t>
      </w:r>
      <w:r>
        <w:rPr/>
        <w:t xml:space="preserve">䥩�  </w:t>
      </w:r>
      <w:r>
        <w:rPr/>
        <w:t>(�����  100 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 ����</w:t>
      </w:r>
      <w:r>
        <w:rPr/>
        <w:t xml:space="preserve">,  </w:t>
      </w:r>
      <w:r>
        <w:rPr/>
        <w:t xml:space="preserve">।����  ������������  </w:t>
      </w:r>
      <w:r>
        <w:rPr/>
        <w:t>(������  8 - 48 �</w:t>
      </w:r>
      <w:r>
        <w:rPr/>
        <w:t>祪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��������� </w:t>
      </w:r>
      <w:r>
        <w:rPr/>
        <w:t>"����",  �</w:t>
      </w:r>
      <w:r>
        <w:rPr/>
        <w:t>모 ������</w:t>
      </w:r>
      <w:r>
        <w:rPr/>
        <w:t xml:space="preserve">᪨� </w:t>
      </w:r>
      <w:r>
        <w:rPr/>
        <w:t>/ ���</w:t>
      </w:r>
      <w:r>
        <w:rPr/>
        <w:t>᪨�</w:t>
      </w:r>
      <w:r>
        <w:rPr/>
        <w:t>.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 ��९ணࠬ�����   ���   ����������஢   ��  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  ��</w:t>
      </w:r>
      <w:r>
        <w:rPr/>
        <w:t>.    �������    �����������    ���</w:t>
      </w:r>
      <w:r>
        <w:rPr/>
        <w:t xml:space="preserve">뢠���   </w:t>
      </w:r>
      <w:r>
        <w:rPr/>
        <w:t>BIOS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�  �����   ��������,   ��   ���� 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�⮬���᪨ � �</w:t>
      </w:r>
      <w:r>
        <w:rPr/>
        <w:t>뢮����� � ���</w:t>
      </w:r>
      <w:r>
        <w:rPr/>
        <w:t>ଠ</w:t>
      </w:r>
      <w:r>
        <w:rPr/>
        <w:t>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  ���</w:t>
      </w:r>
      <w:r>
        <w:rPr/>
        <w:t>⠢��  �</w:t>
      </w:r>
      <w:r>
        <w:rPr/>
        <w:t>室��  ��</w:t>
      </w:r>
      <w:r>
        <w:rPr/>
        <w:t>᪥� � ��</w:t>
      </w:r>
      <w:r>
        <w:rPr/>
        <w:t>訢���� ��� 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஢  </w:t>
      </w:r>
      <w:r>
        <w:rPr/>
        <w:t>STAR,  EPSON,  AMSTRAD,   CITIZEN,   SEIKOSHA,  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, OKI, PANASONIC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�� </w:t>
      </w:r>
      <w:r>
        <w:rPr/>
        <w:t>24 �����.  �� "�����"  ����</w:t>
      </w:r>
      <w:r>
        <w:rPr/>
        <w:t>䮭 � ��</w:t>
      </w:r>
      <w:r>
        <w:rPr/>
        <w:t>᪢�</w:t>
      </w:r>
      <w:r>
        <w:rPr/>
        <w:t>: (095) 323-68-4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